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Joseph Mazzini -- An Essay On the Duties of Man Addressed to Workingmen</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b/>
          <w:b/>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CHAPTER V. DUTIES TOWARDS YOUR COUNTRY. 1858.</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God … gave you a country; when, even as a wise overseer of labour distributes the various branches of employment according to the different capacities of the workmen, he divided Humanity into distinct groups or nuclei upon the face of the earth, thus creating the germ of nationalities. Evil governments have disfigured the Divine design. Nevertheless you may still trace it, distinctly marked out - at least as far as Europe is concerned - by the course of the great rivers, the direction of the higher mountains, and other geographical conditions. They have disfigured it by their conquests, their greed, and their jealousy even of the righteous power of others; disfigured it so far that, if we except England and France, there is not perhaps a single country whose present boundaries correspond to that design.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ese governments did not, and do not, recognize any country save their own families or dynasty, the egoism of caste. But the Divine design will infallibly be realized; natural divisions and the spontaneous, innate tendencies of the peoples will take the place of the arbitrary divisions, sanctioned by evil governments. The map of Europe will be redrawn. The countries of the peoples, defined by the vote of free men, will arise upon the ruins of the countries of kings and privileged castes, and between these countries harmony and fraternity will exist. And the common work of Humanity … will be wrought out in peaceful and progressive development and advance. Then may each one of you, fortified by the power and affection of many millions, all speaking the same language, gifted with the same tendencies, and educated by the same historical tradition, hope even by your own single efforts to be able to benefit all Humanity.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O, my brothers, love your Country! Our country is our Home, a house God has given us, placing therein a numerous family that loves us, and whom we love; a family with whom we sympathize more readily and whom we understand more quickly than we do others; and which, from its being centred round a given spot, and from the homogeneous nature of its elements, is adapted to a special branch of activity. Our Country is our common workshop, whence the products of our activity are sent forth for the benefit of the whole world; wherein the tools and implements of labour we can most usefully employ are gathered together; nor may we reject them without disobeying the plan of the Almighty, and diminishing our own strength.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n labouring for our own country on the right principle, we labour for Humanity. … Before men can associate with the nations of which Humanity is composed, they must have a national existence. There is no true association except among equals. It is only through our country that we can have a recognized collective existence. Humanity is a vast army advancing to the conquest of lands unknown, against enemies both powerful and astute.… Wheresoever you may be, in the centre of whatsoever people circumstances may have placed you, be ever ready to combat for the liberty of that people, should it be necessary, but combat in such wise that the blood you shed may reflect glory, not on yourself alone, but on your country.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ay not I, but We. Let each man among you strive to incarnate his country in himself. Let each man among you regard himself as a guarantor, responsible for his fellow-countrymen, and learn so to govern his actions as to cause his country to be loved and respected through him. Your country is the sign of the Mission God has given you to fulfill towards Humanity. The faculties and forces of all her sons should be associated in the accomplishment of that mission. The true country is a community of free men and equals, bound together in fraternal concord to labour towards a common aim. You are bound to make it and to maintain it such. … There is, therefore, no true country without a uniform right. There is no true country where the uniformity of that right is violated by the existence of caste privilege and inequality. Where the activity of a portion of the powers and faculties of the individual is either cancelled or dormant; where there is not a common Principle, recognized, accepted, and developed by all, there is no true Nation, no People; but only … agglomeration of men whom circumstances have called together and whom circumstances may again divide. In the name of the love you bear your country, you must peacefully but untiringly combat the existence of privilege and inequality in the land that gave you life. Be your country your Temple: God at the summit; a people of equals at the base.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ccept no other formula, no other moral law, if you would not dishonour alike your country and yourselves. Let all secondary laws be but the gradual regulation of your existence by the progressive application of this Supreme law. And in order that they may be such, it is necessary that all of you should aid in framing them. Laws framed only by a single fraction of the citizens, can never, in the very nature of things, be other than the mere expression of the thoughts, aspirations, and desires of that fraction; the representation, not of the country, but of a third or fourth part, of a class or zone of the country.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e laws should be the expression of the universal aspiration, and promote the universal good. They should be a pulsation of the heart of the nation. The entire nation should, eitherdirectly or indirectly, legislate.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Country is not only a mere zone of territory. The true Country is the Idea to which it gives birth; it is the Thought of love, the sense of communion which unites in one all the sons of that territory.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o long as a single one amongst your brothers has no vote to represent him in the development of the national life, so long as there is one left to vegetate in ignorance where others are educated, so hong as a single man, able and willing to work, languishes in poverty through want of work to do, you have no country in the sense in which Country ought to exist - the country of all and for all.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Be it yours to evolve the life of your country in loveliness and strength; free from all servile fears or sceptical doubts; maintaining as its basis the People; as its guide the principles of its Religious Faith, logically and energetically applied; its strength, the united strength of all; its aim, the fulfillment of the mission given to it by God. </w:t>
      </w:r>
    </w:p>
    <w:p>
      <w:pPr>
        <w:pStyle w:val="FreeForm"/>
        <w:keepNext w:val="false"/>
        <w:keepLines w:val="false"/>
        <w:pageBreakBefore w:val="false"/>
        <w:widowControl/>
        <w:suppressAutoHyphens w:val="false"/>
        <w:spacing w:lineRule="auto" w:line="240" w:before="0" w:after="24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d so long as you are ready to die for Humanity, the life of your country will be immortal.</w:t>
      </w:r>
    </w:p>
    <w:p>
      <w:pPr>
        <w:pStyle w:val="FreeForm"/>
        <w:keepNext w:val="false"/>
        <w:keepLines w:val="false"/>
        <w:pageBreakBefore w:val="false"/>
        <w:widowControl/>
        <w:suppressAutoHyphens w:val="false"/>
        <w:spacing w:lineRule="auto" w:line="240" w:before="0" w:after="24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